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.Буынға бөлінбейтін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Әпке</w:t>
        <w:br/>
        <w:t>Б)Дала</w:t>
        <w:br/>
        <w:t>В)Іні</w:t>
        <w:br/>
        <w:t>Г)Намыс</w:t>
        <w:br/>
        <w:t>Д)Қарт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.Күрделі зат есімді анықтаңыз</w:t>
      </w:r>
    </w:p>
    <w:p>
      <w:pPr>
        <w:pStyle w:val="Normal"/>
        <w:rPr>
          <w:lang w:val="kk-KZ"/>
        </w:rPr>
      </w:pPr>
      <w:r>
        <w:rPr>
          <w:lang w:val="kk-KZ"/>
        </w:rPr>
        <w:t>А)Балқаш көлі</w:t>
        <w:br/>
        <w:t>Б)Ару</w:t>
        <w:br/>
        <w:t xml:space="preserve">В)Айдын </w:t>
        <w:br/>
        <w:t>Г)Адам</w:t>
        <w:br/>
        <w:t>Д)Е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3.Болжалдық сан есім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Жүзден бір</w:t>
        <w:br/>
        <w:t>Б)Жүз шамалы</w:t>
        <w:br/>
        <w:t>В)Жүз-жүзден</w:t>
        <w:br/>
        <w:t>Г)Жүз</w:t>
        <w:br/>
        <w:t>Д)Жүзінш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4.Жіктеу есімдігі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Бәрі, барлық</w:t>
        <w:br/>
        <w:t>Б)Бұл, осы</w:t>
        <w:br/>
        <w:t>В)Мен, сен</w:t>
        <w:br/>
        <w:t>Г)Өз, өзі</w:t>
        <w:br/>
        <w:t>Д)Кім, не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5.Табыс септіктегі сөзді қажет ететін етістікт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Салт</w:t>
      </w:r>
    </w:p>
    <w:p>
      <w:pPr>
        <w:pStyle w:val="Normal"/>
        <w:rPr>
          <w:lang w:val="kk-KZ"/>
        </w:rPr>
      </w:pPr>
      <w:r>
        <w:rPr>
          <w:lang w:val="kk-KZ"/>
        </w:rPr>
        <w:t>Б)Дара</w:t>
      </w:r>
    </w:p>
    <w:p>
      <w:pPr>
        <w:pStyle w:val="Normal"/>
        <w:rPr>
          <w:lang w:val="kk-KZ"/>
        </w:rPr>
      </w:pPr>
      <w:r>
        <w:rPr>
          <w:lang w:val="kk-KZ"/>
        </w:rPr>
        <w:t>В)Болымды</w:t>
      </w:r>
    </w:p>
    <w:p>
      <w:pPr>
        <w:pStyle w:val="Normal"/>
        <w:rPr>
          <w:lang w:val="kk-KZ"/>
        </w:rPr>
      </w:pPr>
      <w:r>
        <w:rPr>
          <w:lang w:val="kk-KZ"/>
        </w:rPr>
        <w:t>Г)Сабақты</w:t>
      </w:r>
    </w:p>
    <w:p>
      <w:pPr>
        <w:pStyle w:val="Normal"/>
        <w:rPr>
          <w:lang w:val="kk-KZ"/>
        </w:rPr>
      </w:pPr>
      <w:r>
        <w:rPr>
          <w:lang w:val="kk-KZ"/>
        </w:rPr>
        <w:t>Д)Болымсыз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6.Тура мағыналы сөз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Жау беті қайтарылды.</w:t>
        <w:br/>
        <w:t>Б)Бет алысы жаман.</w:t>
        <w:br/>
        <w:t>В)Бастан құлақ садаға.</w:t>
        <w:br/>
        <w:t>Г)Бел шешіп кіріс.</w:t>
        <w:br/>
        <w:t>Д)Бала бетін сабындап жу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7.Бірыңғай езулік дауысты сөзді ажыратыңыз.</w:t>
      </w:r>
    </w:p>
    <w:p>
      <w:pPr>
        <w:pStyle w:val="Normal"/>
        <w:rPr>
          <w:lang w:val="kk-KZ"/>
        </w:rPr>
      </w:pPr>
      <w:r>
        <w:rPr>
          <w:lang w:val="kk-KZ"/>
        </w:rPr>
        <w:t>А)Дос</w:t>
        <w:br/>
        <w:t>Б)Партизан</w:t>
        <w:br/>
        <w:t>В)Тұрғылықты</w:t>
        <w:br/>
        <w:t>Г)Көмір</w:t>
      </w:r>
    </w:p>
    <w:p>
      <w:pPr>
        <w:pStyle w:val="Normal"/>
        <w:rPr/>
      </w:pPr>
      <w:r>
        <w:rPr>
          <w:lang w:val="kk-KZ"/>
        </w:rPr>
        <w:t>Д) Бұлбұ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8.Дұрыс жазылған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Құлұн</w:t>
        <w:br/>
        <w:t>Б)Құрық</w:t>
        <w:br/>
        <w:t>В)Жүрөк</w:t>
        <w:br/>
        <w:t>Г)Бүйрөк</w:t>
        <w:br/>
        <w:t>Д)Қүйүк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9.Сапалық сын есім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Сүтті сиыр</w:t>
        <w:br/>
        <w:t>Б)Түнгі аспан</w:t>
        <w:br/>
        <w:t>В)Малды ауыл</w:t>
        <w:br/>
        <w:t>Г)Еріншек бала</w:t>
        <w:br/>
        <w:t>Д)Үлкен ү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0.Мақсат үстеу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Әдейі</w:t>
        <w:br/>
        <w:t>Б)Шарасыздан</w:t>
        <w:br/>
        <w:t>В)Лезде</w:t>
        <w:br/>
        <w:t xml:space="preserve">Г)Босқа </w:t>
        <w:br/>
        <w:t>Д)Кеше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1.Қосымшалар арқылы байланысқан тіркест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Жібек – сауыншы.</w:t>
        <w:br/>
        <w:t>Б)Алтын сәуле.</w:t>
        <w:br/>
        <w:t>В)Үйге қарай кетті.</w:t>
        <w:br/>
        <w:t>Г)Мамандыққа баулу.</w:t>
        <w:br/>
        <w:t>Д)Көлге дейін жүру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2. «Алыс-жақын», «күні-түні» - қос сөздерінің білдіретін мағынасын табыңыз.</w:t>
      </w:r>
    </w:p>
    <w:p>
      <w:pPr>
        <w:pStyle w:val="Normal"/>
        <w:rPr>
          <w:lang w:val="kk-KZ"/>
        </w:rPr>
      </w:pPr>
      <w:r>
        <w:rPr>
          <w:lang w:val="kk-KZ"/>
        </w:rPr>
        <w:t>А)Жинақтау мәнді</w:t>
        <w:br/>
        <w:t>Б)Бөлшектеу мәнді</w:t>
        <w:br/>
        <w:t>В)Қайшы мәндес</w:t>
        <w:br/>
        <w:t>Г)Көптік мәнді</w:t>
        <w:br/>
        <w:t>Д)Мәндес сөзде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3.Сұрау белгісі қойылмайтын орынды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Балалар пойызы осы ғой, ә.</w:t>
        <w:br/>
        <w:t>Б)Мен қазір кітап оқимын, сіз ше.</w:t>
        <w:br/>
        <w:t>В)Бұл кім өзі.</w:t>
        <w:br/>
        <w:t>Г)Балтабектің үйін білесіз бе.</w:t>
        <w:br/>
        <w:t>Д)Абай Оспанды мерт бола ма деп қорықт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4.Стиль түрін ажыратыңыз</w:t>
      </w:r>
    </w:p>
    <w:p>
      <w:pPr>
        <w:pStyle w:val="Normal"/>
        <w:rPr>
          <w:lang w:val="kk-KZ"/>
        </w:rPr>
      </w:pPr>
      <w:r>
        <w:rPr>
          <w:lang w:val="kk-KZ"/>
        </w:rPr>
        <w:t>«Барлық сілтілердің төмендегідей ортақ химиялық қасиеттері болады.»</w:t>
      </w:r>
    </w:p>
    <w:p>
      <w:pPr>
        <w:pStyle w:val="Normal"/>
        <w:rPr>
          <w:lang w:val="kk-KZ"/>
        </w:rPr>
      </w:pPr>
      <w:r>
        <w:rPr>
          <w:lang w:val="kk-KZ"/>
        </w:rPr>
        <w:t>А)Ауызекі сөйлеу</w:t>
        <w:br/>
        <w:t>Б)Публицистикалық</w:t>
        <w:br/>
        <w:t>В)Іс-қағаздар</w:t>
        <w:br/>
        <w:t>Г)Ғылыми стиль</w:t>
        <w:br/>
        <w:t>Д)Көркем әдебиет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5.Дара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Ақсақал</w:t>
        <w:br/>
        <w:t>Б)Қора-қора</w:t>
        <w:br/>
        <w:t>В)Шегара</w:t>
        <w:br/>
        <w:t>Г)Бақа-шаян</w:t>
        <w:br/>
        <w:t>Д)Балалы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6.Жатыс септік қосымшасын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-нан, -нен</w:t>
        <w:br/>
        <w:t>Б)-ды, -ді</w:t>
        <w:br/>
        <w:t>В)-мен, -бен</w:t>
        <w:br/>
        <w:t>Г)-да, -де</w:t>
        <w:br/>
        <w:t>Д)-ға, -ге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7.Бір сыңары мағыналы, бір сыңары мағынасыз болып келетін қос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Көйлек-көншек, бала-шаға</w:t>
        <w:br/>
        <w:t>Б)Әжім-әжім, үлкен-кіші</w:t>
        <w:br/>
        <w:t>В)Қысы-жазы, кәрі-жас</w:t>
        <w:br/>
        <w:t>Г)Көзбе-көз, қолма-қол</w:t>
        <w:br/>
        <w:t>Д)Құрбы-құрдас, аяқ-таба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8.Сұраулық демеулікт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ғой</w:t>
        <w:br/>
        <w:t>Б)ба</w:t>
        <w:br/>
        <w:t>В)да</w:t>
        <w:br/>
        <w:t>Г)қана</w:t>
        <w:br/>
        <w:t>Д)-м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9.Тұрақты сөз тіркесін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Көзайым болу</w:t>
        <w:br/>
        <w:t>Б)Ішкен ас</w:t>
        <w:br/>
        <w:t>В)Басып озу</w:t>
        <w:br/>
        <w:t>Г)Ақырын сөйлеу</w:t>
        <w:br/>
        <w:t>Д)Қоғамдық меншік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0.Арнаулы интонация болмайтын сөйлем атауы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Диалогтық сөйлем</w:t>
        <w:br/>
        <w:t>Б)Хабарлы сөйлем</w:t>
        <w:br/>
        <w:t>В)Бұйрықты сөйлем</w:t>
        <w:br/>
        <w:t>Г)Сұраулы сөйлем</w:t>
        <w:br/>
        <w:t>Д)Лепті сөйлем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21.Шартты бағыныңқы сабақтас сөйлем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Есейген кезде еске аларсың.</w:t>
        <w:br/>
        <w:t>Б)Мұзданып жатқан қыртыстың терендігі метрге жақын екен.</w:t>
        <w:br/>
        <w:t>В)Жаңа жұмысшыларға қатерсіздігін ұғындырмайынша, шахтаға жіберуге тыйым салған.</w:t>
        <w:br/>
        <w:t>Г)Сабақты түсіндіргенде дұрыс, тындай білу – мәдениеттілік.</w:t>
        <w:br/>
        <w:t>Д)Қазан астының аузында от кейде жылтылдайды, кейде қызып-жанып лапылдай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2.Төл сөз автор сөзінен бұрын тұрса, тыныс белгісі қалай қойылатынын белгілеңіз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Өмір сүру енді соншалықты қызық та оңай ғой деп Инеш Мәкенге қарады.</w:t>
      </w:r>
    </w:p>
    <w:p>
      <w:pPr>
        <w:pStyle w:val="Normal"/>
        <w:rPr>
          <w:lang w:val="kk-KZ"/>
        </w:rPr>
      </w:pPr>
      <w:r>
        <w:rPr>
          <w:lang w:val="kk-KZ"/>
        </w:rPr>
        <w:t>А) «Төл сөз» автор сөзі.</w:t>
        <w:br/>
        <w:t>Б) «Төл сөз», - автор сөзі.</w:t>
        <w:br/>
        <w:t>В)  Төл сөз:автор сөзі.</w:t>
        <w:br/>
        <w:t>Г) Төл сөз - автор сөзі.</w:t>
        <w:br/>
        <w:t>Д) «Төл сөз» : автор сөзі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3. «Кел, сұлуым, су алуға таңертең».</w:t>
      </w:r>
    </w:p>
    <w:p>
      <w:pPr>
        <w:pStyle w:val="Normal"/>
        <w:rPr>
          <w:lang w:val="kk-KZ"/>
        </w:rPr>
      </w:pPr>
      <w:r>
        <w:rPr>
          <w:lang w:val="kk-KZ"/>
        </w:rPr>
        <w:t>Үтірдің қойылу себебі анықтаңыз</w:t>
      </w:r>
    </w:p>
    <w:p>
      <w:pPr>
        <w:pStyle w:val="Normal"/>
        <w:rPr>
          <w:lang w:val="kk-KZ"/>
        </w:rPr>
      </w:pPr>
      <w:r>
        <w:rPr>
          <w:lang w:val="kk-KZ"/>
        </w:rPr>
        <w:t>А)Бірыңғай мүше</w:t>
        <w:br/>
        <w:t>Б)Оқшау сөз</w:t>
        <w:br/>
        <w:t>В)Одағай сөз</w:t>
        <w:br/>
        <w:t>Г)Қаратпа сөз</w:t>
        <w:br/>
        <w:t>Д)Қыстырма сөз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4.Тыныс белгісі дұрыс қойылған жер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-Сенің ана тілің-шексіз бай, тегеуріні мықты тіл, қымбатты, балам!</w:t>
        <w:br/>
        <w:t>Б) Сенің ана тілің-шексіз бай, тегеуріні мықты тіл қымбатты, балам!</w:t>
        <w:br/>
        <w:t>В) Сенің ана тілің-шексіз бай, тегеуріні мықты тіл, қымбатты балам!</w:t>
        <w:br/>
        <w:t>Г) Сенің ана тілің шексіз бай, тегеуріні мықты тіл, қымбатты балам.</w:t>
        <w:br/>
        <w:t>Д) «Сенің ана тілің: шексіз бай, тегеуріні мықты тіл, қымбатты балам!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5.Антоним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Бұзу-жөндеу</w:t>
        <w:br/>
        <w:t>Б)Ақ-қызыл</w:t>
        <w:br/>
        <w:t>В)Дос-жолдас</w:t>
        <w:br/>
        <w:t>Г)Халайық-әлеумет</w:t>
        <w:br/>
        <w:t>Д)Көп-қыру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6.Диалект сөздер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Айыр, күрек, тырма.</w:t>
        <w:br/>
        <w:t>Б)Табан, бекіре, шортан.</w:t>
        <w:br/>
        <w:t>В)Шәугім, шаппа, меш</w:t>
        <w:br/>
        <w:t>Г)Өнеркәсіп, сым, леген</w:t>
        <w:br/>
        <w:t>Д)Әдемі, көркем, сұлу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7.Қате жазылған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Ақ шабдар</w:t>
        <w:br/>
        <w:t>Б)Кертартпа</w:t>
        <w:br/>
        <w:t>В)Дүниежүзілік</w:t>
        <w:br/>
        <w:t>Г)Ақтиін</w:t>
        <w:br/>
        <w:t>Д)Ақшула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8.Жақсыз сөйлем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Таң да атты.</w:t>
        <w:br/>
        <w:t>Б)Әсел үйге кіріп келді.</w:t>
        <w:br/>
        <w:t>В)Біз балабақшаға келе жатырмыз.</w:t>
        <w:br/>
        <w:t>Г)Бізге уақытты ұту керек.</w:t>
        <w:br/>
        <w:t>Д)Күлкілі әңгіме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9.Сөйлемде кездесетін оқшау сөздің түрлерін белгілеңіз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Ей, сен, жаңылмасам, біздің қақпанға талай кездескен кәрі қасқыр көрінесің.</w:t>
      </w:r>
    </w:p>
    <w:p>
      <w:pPr>
        <w:pStyle w:val="Normal"/>
        <w:rPr>
          <w:lang w:val="kk-KZ"/>
        </w:rPr>
      </w:pPr>
      <w:r>
        <w:rPr>
          <w:lang w:val="kk-KZ"/>
        </w:rPr>
        <w:t>А)Қаратпа сөз, жалғау.</w:t>
        <w:br/>
        <w:t>Б)Одағай сөз, қаратпа сөз.</w:t>
        <w:br/>
        <w:t>В)Қаратпа, қыстырма.</w:t>
        <w:br/>
        <w:t>Г)Қаратпа, шылау.</w:t>
        <w:br/>
        <w:t>Д)Тек қана қыстырма сөз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9:00Z</dcterms:created>
  <dc:creator>NKZU</dc:creator>
  <dc:description/>
  <cp:keywords/>
  <dc:language>en-US</dc:language>
  <cp:lastModifiedBy>Admin</cp:lastModifiedBy>
  <dcterms:modified xsi:type="dcterms:W3CDTF">2010-01-29T04:13:00Z</dcterms:modified>
  <cp:revision>4</cp:revision>
  <dc:subject/>
  <dc:title>1</dc:title>
</cp:coreProperties>
</file>